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assic creative writing ... starting and planning strategies</w:t>
      </w:r>
      <w:r>
        <w:rPr>
          <w:sz w:val="28"/>
          <w:szCs w:val="28"/>
        </w:rPr>
        <w:tab/>
        <w:t>Name:………………………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i/>
          <w:sz w:val="26"/>
          <w:szCs w:val="28"/>
        </w:rPr>
        <w:t>When</w:t>
      </w:r>
      <w:r>
        <w:rPr>
          <w:sz w:val="26"/>
          <w:szCs w:val="28"/>
        </w:rPr>
        <w:t xml:space="preserve"> is your Classic novel set?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firstLine="72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Ie: Louis XIV</w:t>
      </w:r>
      <w:r>
        <w:rPr>
          <w:rFonts w:cs="Arial" w:ascii="Arial" w:hAnsi="Arial"/>
          <w:color w:val="000000"/>
          <w:sz w:val="18"/>
          <w:szCs w:val="18"/>
        </w:rPr>
        <w:t xml:space="preserve"> (5 September 1638 – 1 September 1715) was King of France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i/>
          <w:sz w:val="26"/>
          <w:szCs w:val="28"/>
        </w:rPr>
        <w:t>Where</w:t>
      </w:r>
      <w:r>
        <w:rPr>
          <w:sz w:val="26"/>
          <w:szCs w:val="28"/>
        </w:rPr>
        <w:t>? (Start? Significant location?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firstLine="720"/>
        <w:rPr>
          <w:szCs w:val="24"/>
        </w:rPr>
      </w:pPr>
      <w:r>
        <w:rPr>
          <w:szCs w:val="24"/>
        </w:rPr>
        <w:t>Ie: Paris (and England/northern France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i/>
          <w:sz w:val="26"/>
          <w:szCs w:val="28"/>
        </w:rPr>
        <w:t>What</w:t>
      </w:r>
      <w:r>
        <w:rPr>
          <w:sz w:val="26"/>
          <w:szCs w:val="28"/>
        </w:rPr>
        <w:t xml:space="preserve"> (events – revolution/crisis/war/earthquake etc) was happening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0"/>
          <w:szCs w:val="24"/>
        </w:rPr>
        <w:tab/>
        <w:t>War between France &amp; Spain; tension between Cardinal &amp; Queen ... Tension between Eng &amp; France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i/>
          <w:sz w:val="26"/>
          <w:szCs w:val="28"/>
        </w:rPr>
        <w:t>What</w:t>
      </w:r>
      <w:r>
        <w:rPr>
          <w:sz w:val="26"/>
          <w:szCs w:val="28"/>
        </w:rPr>
        <w:t xml:space="preserve"> did people wear? (Describe YOUR clothing – special names – “gauntlet” etc?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lang w:val="en-US" w:eastAsia="en-US"/>
        </w:rPr>
        <w:t xml:space="preserve">Eg: </w:t>
      </w:r>
      <w:r>
        <w:rPr>
          <w:lang w:val="en-US" w:eastAsia="en-US"/>
        </w:rPr>
        <w:drawing>
          <wp:inline distT="0" distB="0" distL="0" distR="0">
            <wp:extent cx="2374265" cy="201168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9855</wp:posOffset>
                </wp:positionH>
                <wp:positionV relativeFrom="paragraph">
                  <wp:posOffset>32385</wp:posOffset>
                </wp:positionV>
                <wp:extent cx="2942590" cy="2175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16"/>
                              </w:rPr>
                            </w:pPr>
                            <w:r>
                              <w:rPr>
                                <w:sz w:val="1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171.3pt;mso-wrap-distance-left:9.05pt;mso-wrap-distance-right:9.05pt;mso-wrap-distance-top:0pt;mso-wrap-distance-bottom:0pt;margin-top:2.55pt;mso-position-vertical-relative:text;margin-left:208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16"/>
                        </w:rPr>
                      </w:pPr>
                      <w:r>
                        <w:rPr>
                          <w:sz w:val="116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rPr>
          <w:sz w:val="26"/>
          <w:szCs w:val="28"/>
        </w:rPr>
      </w:pPr>
      <w:r>
        <w:rPr>
          <w:sz w:val="26"/>
          <w:szCs w:val="28"/>
        </w:rPr>
        <w:t>Stand in your house/street/village ...  What do you see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68140" cy="2545080"/>
            <wp:effectExtent l="0" t="0" r="0" b="0"/>
            <wp:wrapTight wrapText="bothSides">
              <wp:wrapPolygon edited="0">
                <wp:start x="-47" y="0"/>
                <wp:lineTo x="-47" y="21517"/>
                <wp:lineTo x="21600" y="21517"/>
                <wp:lineTo x="21600" y="0"/>
                <wp:lineTo x="-47" y="0"/>
              </wp:wrapPolygon>
            </wp:wrapTight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w:t>Eg Using a Googled photo or map, of the actual place, or one similar can help you “know” the layout.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What other character/s will be present in your scene? Describe them – including their mood or circumstances that will be causing stress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What event/s are taking place at the beginning of your ‘story’?</w:t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Use a ‘flow-chart” to plan the sequence of your story.</w:t>
      </w:r>
    </w:p>
    <w:p>
      <w:pPr>
        <w:pStyle w:val="Normal"/>
        <w:spacing w:before="0" w:after="0"/>
        <w:ind w:left="720" w:hanging="0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79400</wp:posOffset>
                </wp:positionH>
                <wp:positionV relativeFrom="paragraph">
                  <wp:posOffset>177800</wp:posOffset>
                </wp:positionV>
                <wp:extent cx="1466850" cy="1485900"/>
                <wp:effectExtent l="5080" t="5080" r="5715" b="28575"/>
                <wp:wrapTight wrapText="bothSides">
                  <wp:wrapPolygon edited="0">
                    <wp:start x="3600" y="0"/>
                    <wp:lineTo x="18000" y="0"/>
                    <wp:lineTo x="21609" y="3554"/>
                    <wp:lineTo x="21609" y="21609"/>
                    <wp:lineTo x="21609" y="21609"/>
                    <wp:lineTo x="0" y="21609"/>
                    <wp:lineTo x="0" y="21609"/>
                    <wp:lineTo x="0" y="3554"/>
                    <wp:lineTo x="3600" y="0"/>
                    <wp:lineTo x="3600" y="0"/>
                  </wp:wrapPolygon>
                </wp:wrapTight>
                <wp:docPr id="4" name="Snip Same Side Corner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485900">
                              <a:moveTo>
                                <a:pt x="244480" y="0"/>
                              </a:moveTo>
                              <a:lnTo>
                                <a:pt x="1222370" y="0"/>
                              </a:lnTo>
                              <a:lnTo>
                                <a:pt x="1466850" y="244480"/>
                              </a:lnTo>
                              <a:lnTo>
                                <a:pt x="1466850" y="1485900"/>
                              </a:lnTo>
                              <a:lnTo>
                                <a:pt x="146685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244480"/>
                              </a:lnTo>
                              <a:lnTo>
                                <a:pt x="2444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nip Same Side Corner Rectangle 1" coordsize="1466850,1485900" path="m244480,0l1222370,0l1466850,244480l1466850,1485900l1466850,1485900l0,1485900l0,1485900l0,244480l244480,0xe" fillcolor="yellow" stroked="t" o:allowincell="f" style="position:absolute;margin-left:22pt;margin-top:14pt;width:115.45pt;height:116.95pt;mso-wrap-style:none;v-text-anchor:middle">
                <v:fill o:detectmouseclick="t" type="solid" color2="blue"/>
                <v:stroke color="#4a7ebb" weight="9360" joinstyle="round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444750</wp:posOffset>
                </wp:positionH>
                <wp:positionV relativeFrom="paragraph">
                  <wp:posOffset>177800</wp:posOffset>
                </wp:positionV>
                <wp:extent cx="1466850" cy="1485900"/>
                <wp:effectExtent l="5080" t="5080" r="5715" b="28575"/>
                <wp:wrapTight wrapText="bothSides">
                  <wp:wrapPolygon edited="0">
                    <wp:start x="3600" y="0"/>
                    <wp:lineTo x="18000" y="0"/>
                    <wp:lineTo x="21609" y="3554"/>
                    <wp:lineTo x="21609" y="21609"/>
                    <wp:lineTo x="21609" y="21609"/>
                    <wp:lineTo x="0" y="21609"/>
                    <wp:lineTo x="0" y="21609"/>
                    <wp:lineTo x="0" y="3554"/>
                    <wp:lineTo x="3600" y="0"/>
                    <wp:lineTo x="3600" y="0"/>
                  </wp:wrapPolygon>
                </wp:wrapTight>
                <wp:docPr id="5" name="Snip Same Side Corner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485900">
                              <a:moveTo>
                                <a:pt x="244480" y="0"/>
                              </a:moveTo>
                              <a:lnTo>
                                <a:pt x="1222370" y="0"/>
                              </a:lnTo>
                              <a:lnTo>
                                <a:pt x="1466850" y="244480"/>
                              </a:lnTo>
                              <a:lnTo>
                                <a:pt x="1466850" y="1485900"/>
                              </a:lnTo>
                              <a:lnTo>
                                <a:pt x="146685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244480"/>
                              </a:lnTo>
                              <a:lnTo>
                                <a:pt x="2444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nip Same Side Corner Rectangle 1" coordsize="1466850,1485900" path="m244480,0l1222370,0l1466850,244480l1466850,1485900l1466850,1485900l0,1485900l0,1485900l0,244480l244480,0xe" fillcolor="yellow" stroked="t" o:allowincell="f" style="position:absolute;margin-left:192.5pt;margin-top:14pt;width:115.45pt;height:116.95pt;mso-wrap-style:none;v-text-anchor:middle">
                <v:fill o:detectmouseclick="t" type="solid" color2="blue"/>
                <v:stroke color="#4a7ebb" weight="9360" joinstyle="round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540250</wp:posOffset>
                </wp:positionH>
                <wp:positionV relativeFrom="paragraph">
                  <wp:posOffset>177800</wp:posOffset>
                </wp:positionV>
                <wp:extent cx="1466850" cy="1485900"/>
                <wp:effectExtent l="5080" t="5080" r="5715" b="28575"/>
                <wp:wrapTight wrapText="bothSides">
                  <wp:wrapPolygon edited="0">
                    <wp:start x="3600" y="0"/>
                    <wp:lineTo x="18000" y="0"/>
                    <wp:lineTo x="21609" y="3554"/>
                    <wp:lineTo x="21609" y="21609"/>
                    <wp:lineTo x="21609" y="21609"/>
                    <wp:lineTo x="0" y="21609"/>
                    <wp:lineTo x="0" y="21609"/>
                    <wp:lineTo x="0" y="3554"/>
                    <wp:lineTo x="3600" y="0"/>
                    <wp:lineTo x="3600" y="0"/>
                  </wp:wrapPolygon>
                </wp:wrapTight>
                <wp:docPr id="6" name="Snip Same Side Corner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485900">
                              <a:moveTo>
                                <a:pt x="244480" y="0"/>
                              </a:moveTo>
                              <a:lnTo>
                                <a:pt x="1222370" y="0"/>
                              </a:lnTo>
                              <a:lnTo>
                                <a:pt x="1466850" y="244480"/>
                              </a:lnTo>
                              <a:lnTo>
                                <a:pt x="1466850" y="1485900"/>
                              </a:lnTo>
                              <a:lnTo>
                                <a:pt x="146685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244480"/>
                              </a:lnTo>
                              <a:lnTo>
                                <a:pt x="2444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nip Same Side Corner Rectangle 1" coordsize="1466850,1485900" path="m244480,0l1222370,0l1466850,244480l1466850,1485900l1466850,1485900l0,1485900l0,1485900l0,244480l244480,0xe" fillcolor="yellow" stroked="t" o:allowincell="f" style="position:absolute;margin-left:357.5pt;margin-top:14pt;width:115.45pt;height:116.95pt;mso-wrap-style:none;v-text-anchor:middle">
                <v:fill o:detectmouseclick="t" type="solid" color2="blue"/>
                <v:stroke color="#4a7ebb" weight="9360" joinstyle="round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540250</wp:posOffset>
                </wp:positionH>
                <wp:positionV relativeFrom="paragraph">
                  <wp:posOffset>2578100</wp:posOffset>
                </wp:positionV>
                <wp:extent cx="1466850" cy="1485900"/>
                <wp:effectExtent l="5080" t="5080" r="5715" b="28575"/>
                <wp:wrapTight wrapText="bothSides">
                  <wp:wrapPolygon edited="0">
                    <wp:start x="3600" y="0"/>
                    <wp:lineTo x="18000" y="0"/>
                    <wp:lineTo x="21609" y="3554"/>
                    <wp:lineTo x="21609" y="21609"/>
                    <wp:lineTo x="21609" y="21609"/>
                    <wp:lineTo x="0" y="21609"/>
                    <wp:lineTo x="0" y="21609"/>
                    <wp:lineTo x="0" y="3554"/>
                    <wp:lineTo x="3600" y="0"/>
                    <wp:lineTo x="3600" y="0"/>
                  </wp:wrapPolygon>
                </wp:wrapTight>
                <wp:docPr id="7" name="Snip Same Side Corner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485900">
                              <a:moveTo>
                                <a:pt x="244480" y="0"/>
                              </a:moveTo>
                              <a:lnTo>
                                <a:pt x="1222370" y="0"/>
                              </a:lnTo>
                              <a:lnTo>
                                <a:pt x="1466850" y="244480"/>
                              </a:lnTo>
                              <a:lnTo>
                                <a:pt x="1466850" y="1485900"/>
                              </a:lnTo>
                              <a:lnTo>
                                <a:pt x="146685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244480"/>
                              </a:lnTo>
                              <a:lnTo>
                                <a:pt x="2444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nip Same Side Corner Rectangle 1" coordsize="1466850,1485900" path="m244480,0l1222370,0l1466850,244480l1466850,1485900l1466850,1485900l0,1485900l0,1485900l0,244480l244480,0xe" fillcolor="yellow" stroked="t" o:allowincell="f" style="position:absolute;margin-left:357.5pt;margin-top:203pt;width:115.45pt;height:116.95pt;mso-wrap-style:none;v-text-anchor:middle">
                <v:fill o:detectmouseclick="t" type="solid" color2="blue"/>
                <v:stroke color="#4a7ebb" weight="9360" joinstyle="round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374900</wp:posOffset>
                </wp:positionH>
                <wp:positionV relativeFrom="paragraph">
                  <wp:posOffset>2578100</wp:posOffset>
                </wp:positionV>
                <wp:extent cx="1466850" cy="1485900"/>
                <wp:effectExtent l="5080" t="5080" r="5715" b="28575"/>
                <wp:wrapTight wrapText="bothSides">
                  <wp:wrapPolygon edited="0">
                    <wp:start x="3600" y="0"/>
                    <wp:lineTo x="18000" y="0"/>
                    <wp:lineTo x="21609" y="3554"/>
                    <wp:lineTo x="21609" y="21609"/>
                    <wp:lineTo x="21609" y="21609"/>
                    <wp:lineTo x="0" y="21609"/>
                    <wp:lineTo x="0" y="21609"/>
                    <wp:lineTo x="0" y="3554"/>
                    <wp:lineTo x="3600" y="0"/>
                    <wp:lineTo x="3600" y="0"/>
                  </wp:wrapPolygon>
                </wp:wrapTight>
                <wp:docPr id="8" name="Snip Same Side Corner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485900">
                              <a:moveTo>
                                <a:pt x="244480" y="0"/>
                              </a:moveTo>
                              <a:lnTo>
                                <a:pt x="1222370" y="0"/>
                              </a:lnTo>
                              <a:lnTo>
                                <a:pt x="1466850" y="244480"/>
                              </a:lnTo>
                              <a:lnTo>
                                <a:pt x="1466850" y="1485900"/>
                              </a:lnTo>
                              <a:lnTo>
                                <a:pt x="146685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244480"/>
                              </a:lnTo>
                              <a:lnTo>
                                <a:pt x="2444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nip Same Side Corner Rectangle 1" coordsize="1466850,1485900" path="m244480,0l1222370,0l1466850,244480l1466850,1485900l1466850,1485900l0,1485900l0,1485900l0,244480l244480,0xe" fillcolor="yellow" stroked="t" o:allowincell="f" style="position:absolute;margin-left:187pt;margin-top:203pt;width:115.45pt;height:116.95pt;mso-wrap-style:none;v-text-anchor:middle">
                <v:fill o:detectmouseclick="t" type="solid" color2="blue"/>
                <v:stroke color="#4a7ebb" weight="9360" joinstyle="round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0</wp:posOffset>
                </wp:positionV>
                <wp:extent cx="1466850" cy="1485900"/>
                <wp:effectExtent l="5080" t="5080" r="5715" b="28575"/>
                <wp:wrapTight wrapText="bothSides">
                  <wp:wrapPolygon edited="0">
                    <wp:start x="3600" y="0"/>
                    <wp:lineTo x="18000" y="0"/>
                    <wp:lineTo x="21609" y="3554"/>
                    <wp:lineTo x="21609" y="21609"/>
                    <wp:lineTo x="21609" y="21609"/>
                    <wp:lineTo x="0" y="21609"/>
                    <wp:lineTo x="0" y="21609"/>
                    <wp:lineTo x="0" y="3554"/>
                    <wp:lineTo x="3600" y="0"/>
                    <wp:lineTo x="3600" y="0"/>
                  </wp:wrapPolygon>
                </wp:wrapTight>
                <wp:docPr id="9" name="Snip Same Side Corner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485900">
                              <a:moveTo>
                                <a:pt x="244480" y="0"/>
                              </a:moveTo>
                              <a:lnTo>
                                <a:pt x="1222370" y="0"/>
                              </a:lnTo>
                              <a:lnTo>
                                <a:pt x="1466850" y="244480"/>
                              </a:lnTo>
                              <a:lnTo>
                                <a:pt x="1466850" y="1485900"/>
                              </a:lnTo>
                              <a:lnTo>
                                <a:pt x="146685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1485900"/>
                              </a:lnTo>
                              <a:lnTo>
                                <a:pt x="0" y="244480"/>
                              </a:lnTo>
                              <a:lnTo>
                                <a:pt x="2444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nip Same Side Corner Rectangle 1" coordsize="1466850,1485900" path="m244480,0l1222370,0l1466850,244480l1466850,1485900l1466850,1485900l0,1485900l0,1485900l0,244480l244480,0xe" fillcolor="yellow" stroked="t" o:allowincell="f" style="position:absolute;margin-left:22pt;margin-top:194pt;width:115.45pt;height:116.95pt;mso-wrap-style:none;v-text-anchor:middle">
                <v:fill o:detectmouseclick="t" type="solid" color2="blue"/>
                <v:stroke color="#4a7ebb" weight="9360" joinstyle="round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0</wp:posOffset>
                </wp:positionH>
                <wp:positionV relativeFrom="paragraph">
                  <wp:posOffset>863600</wp:posOffset>
                </wp:positionV>
                <wp:extent cx="419100" cy="114300"/>
                <wp:effectExtent l="5080" t="11430" r="7620" b="35560"/>
                <wp:wrapTight wrapText="bothSides">
                  <wp:wrapPolygon edited="0">
                    <wp:start x="0" y="5400"/>
                    <wp:lineTo x="18655" y="5400"/>
                    <wp:lineTo x="18655" y="0"/>
                    <wp:lineTo x="21633" y="10800"/>
                    <wp:lineTo x="18655" y="21720"/>
                    <wp:lineTo x="18655" y="16200"/>
                    <wp:lineTo x="0" y="16200"/>
                    <wp:lineTo x="0" y="5400"/>
                  </wp:wrapPolygon>
                </wp:wrapTight>
                <wp:docPr id="10" name="Right Arrow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4480"/>
                        </a:xfrm>
                        <a:prstGeom prst="rightArrow">
                          <a:avLst>
                            <a:gd name="adj1" fmla="val 50000"/>
                            <a:gd name="adj2" fmla="val 49906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2" fillcolor="#3f80cd" stroked="t" o:allowincell="f" style="position:absolute;margin-left:148.5pt;margin-top:68pt;width:32.95pt;height:8.95pt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863600</wp:posOffset>
                </wp:positionV>
                <wp:extent cx="419100" cy="114300"/>
                <wp:effectExtent l="5080" t="11430" r="7620" b="35560"/>
                <wp:wrapTight wrapText="bothSides">
                  <wp:wrapPolygon edited="0">
                    <wp:start x="0" y="5400"/>
                    <wp:lineTo x="18655" y="5400"/>
                    <wp:lineTo x="18655" y="0"/>
                    <wp:lineTo x="21633" y="10800"/>
                    <wp:lineTo x="18655" y="21720"/>
                    <wp:lineTo x="18655" y="16200"/>
                    <wp:lineTo x="0" y="16200"/>
                    <wp:lineTo x="0" y="5400"/>
                  </wp:wrapPolygon>
                </wp:wrapTight>
                <wp:docPr id="11" name="Right Arrow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4480"/>
                        </a:xfrm>
                        <a:prstGeom prst="rightArrow">
                          <a:avLst>
                            <a:gd name="adj1" fmla="val 50000"/>
                            <a:gd name="adj2" fmla="val 49906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2" fillcolor="#3f80cd" stroked="t" o:allowincell="f" style="position:absolute;margin-left:313.5pt;margin-top:68pt;width:32.95pt;height:8.95pt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9050</wp:posOffset>
                </wp:positionH>
                <wp:positionV relativeFrom="paragraph">
                  <wp:posOffset>1778000</wp:posOffset>
                </wp:positionV>
                <wp:extent cx="209550" cy="685800"/>
                <wp:effectExtent l="12065" t="5080" r="12700" b="30480"/>
                <wp:wrapTight wrapText="bothSides">
                  <wp:wrapPolygon edited="0">
                    <wp:start x="5367" y="0"/>
                    <wp:lineTo x="5367" y="18300"/>
                    <wp:lineTo x="0" y="18300"/>
                    <wp:lineTo x="10800" y="21620"/>
                    <wp:lineTo x="21665" y="18300"/>
                    <wp:lineTo x="16233" y="18300"/>
                    <wp:lineTo x="16233" y="0"/>
                    <wp:lineTo x="5367" y="0"/>
                  </wp:wrapPolygon>
                </wp:wrapTight>
                <wp:docPr id="12" name="Down Arrow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85800"/>
                        </a:xfrm>
                        <a:prstGeom prst="downArrow">
                          <a:avLst>
                            <a:gd name="adj1" fmla="val 50000"/>
                            <a:gd name="adj2" fmla="val 5000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" fillcolor="#3f80cd" stroked="t" o:allowincell="f" style="position:absolute;margin-left:401.5pt;margin-top:140pt;width:16.45pt;height:53.95pt;mso-wrap-style:none;v-text-anchor:middle" type="_x0000_t67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3149600</wp:posOffset>
                </wp:positionV>
                <wp:extent cx="419100" cy="114300"/>
                <wp:effectExtent l="6985" t="12065" r="5715" b="35560"/>
                <wp:wrapTight wrapText="bothSides">
                  <wp:wrapPolygon edited="0">
                    <wp:start x="21633" y="5400"/>
                    <wp:lineTo x="2945" y="5400"/>
                    <wp:lineTo x="2945" y="0"/>
                    <wp:lineTo x="0" y="10800"/>
                    <wp:lineTo x="2945" y="21720"/>
                    <wp:lineTo x="2945" y="16200"/>
                    <wp:lineTo x="21633" y="16200"/>
                    <wp:lineTo x="21633" y="5400"/>
                  </wp:wrapPolygon>
                </wp:wrapTight>
                <wp:docPr id="13" name="Left Arrow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4480"/>
                        </a:xfrm>
                        <a:prstGeom prst="leftArrow">
                          <a:avLst>
                            <a:gd name="adj1" fmla="val 50000"/>
                            <a:gd name="adj2" fmla="val 49906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Left Arrow 4" fillcolor="#3f80cd" stroked="t" o:allowincell="f" style="position:absolute;margin-left:313.5pt;margin-top:248pt;width:32.95pt;height:8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0</wp:posOffset>
                </wp:positionH>
                <wp:positionV relativeFrom="paragraph">
                  <wp:posOffset>3149600</wp:posOffset>
                </wp:positionV>
                <wp:extent cx="488950" cy="114300"/>
                <wp:effectExtent l="6985" t="12065" r="5715" b="35560"/>
                <wp:wrapTight wrapText="bothSides">
                  <wp:wrapPolygon edited="0">
                    <wp:start x="21628" y="5400"/>
                    <wp:lineTo x="2525" y="5400"/>
                    <wp:lineTo x="2525" y="0"/>
                    <wp:lineTo x="0" y="10800"/>
                    <wp:lineTo x="2525" y="21720"/>
                    <wp:lineTo x="2525" y="16200"/>
                    <wp:lineTo x="21628" y="16200"/>
                    <wp:lineTo x="21628" y="5400"/>
                  </wp:wrapPolygon>
                </wp:wrapTight>
                <wp:docPr id="14" name="Left Arrow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Arrow 5" fillcolor="#3f80cd" stroked="t" o:allowincell="f" style="position:absolute;margin-left:143pt;margin-top:248pt;width:38.45pt;height:8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en-AU" w:eastAsia="zh-TW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PMingLiU;新細明體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PMingLiU;新細明體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PMingLiU;新細明體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PMingLiU;新細明體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PMingLiU;新細明體" w:cs="Aria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3:11:00Z</dcterms:created>
  <dc:creator>dbaxter</dc:creator>
  <dc:description/>
  <cp:keywords/>
  <dc:language>en-US</dc:language>
  <cp:lastModifiedBy>Woodleigh School</cp:lastModifiedBy>
  <dcterms:modified xsi:type="dcterms:W3CDTF">2013-06-17T23:55:00Z</dcterms:modified>
  <cp:revision>5</cp:revision>
  <dc:subject/>
  <dc:title/>
</cp:coreProperties>
</file>